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Shoot The Bird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© 08/08/2002 (7:05 pm to 7:25 pm),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Erick Carls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 theory will stand up</w:t>
        <w:tab/>
        <w:tab/>
        <w:t>(*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To a chicken's gut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thing will hold them back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Not even their butts.</w:t>
      </w:r>
    </w:p>
    <w:p>
      <w:pPr>
        <w:pStyle w:val="Normal"/>
        <w:ind w:left="2250" w:hanging="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f you have ever trie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To bite off one's head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may be called a geek –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The chicken ain't dead.</w:t>
      </w:r>
    </w:p>
    <w:p>
      <w:pPr>
        <w:pStyle w:val="Normal"/>
        <w:ind w:left="2250" w:hanging="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se things are really fowl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There's no other wor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or the dying gesture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Of a headless bir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*) First two lines originally written by David Ignat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15:00Z</dcterms:created>
  <dc:creator>Rick Carlson</dc:creator>
  <dc:description/>
  <dc:language>en-US</dc:language>
  <cp:lastModifiedBy>Rick Carlson</cp:lastModifiedBy>
  <dcterms:modified xsi:type="dcterms:W3CDTF">2003-09-14T03:54:00Z</dcterms:modified>
  <cp:revision>6</cp:revision>
  <dc:subject>Poetry</dc:subject>
  <dc:title>Shoot The Bird</dc:title>
</cp:coreProperties>
</file>